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: Rosangela Francisco de P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Matemátic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5º ano B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08/10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tl00contentplacesemupdatetrvconteudos01"/>
                <w:rFonts w:cs="Arial" w:ascii="Arial" w:hAnsi="Arial"/>
                <w:color w:val="000000"/>
                <w:sz w:val="20"/>
                <w:szCs w:val="20"/>
              </w:rPr>
              <w:t>- Frações (próprias e impróprias)</w:t>
            </w:r>
          </w:p>
          <w:p>
            <w:pPr>
              <w:pStyle w:val="Normal"/>
              <w:jc w:val="both"/>
              <w:rPr/>
            </w:pPr>
            <w:r>
              <w:rPr>
                <w:rStyle w:val="Ctl00contentplacesemupdatetrvconteudos01"/>
                <w:rFonts w:cs="Arial" w:ascii="Arial" w:hAnsi="Arial"/>
                <w:color w:val="000000"/>
                <w:sz w:val="20"/>
                <w:szCs w:val="20"/>
              </w:rPr>
              <w:t>- Adição e subtração de fraçã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tl00contentplacesemupdatetrvconteudos01"/>
                <w:rFonts w:cs="Arial" w:ascii="Arial" w:hAnsi="Arial"/>
                <w:color w:val="000000"/>
                <w:sz w:val="20"/>
                <w:szCs w:val="20"/>
              </w:rPr>
              <w:t>- Frações decima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Diferenciar fração própria da imprópria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Efetuar cálculo das operações de adição e/ou subtração dos números racionais na forma fracionária com o mesmo denominador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Resolver problemas envolvendo as operações de adição e/ou subtração de números racionais na forma fracionária com o mesmo denominador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Identificar um número racional na forma mist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Style w:val="Ctl00contentplacesemupdatetrvhabilidades01"/>
                <w:rFonts w:cs="Arial" w:ascii="Arial" w:hAnsi="Arial"/>
                <w:color w:val="000000"/>
                <w:sz w:val="20"/>
                <w:szCs w:val="20"/>
              </w:rPr>
              <w:t>- Transformar números racionais da forma fracionária para a decimal e vice-vers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1 aula (50 minutos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Computadores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Software JFractionLab (LE)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Máquina Fotográfi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rofessora conduzirá os estudantes até STE, onde irão acessar o software JFractionLab (instalado no LE) onde realizarão atividades sobre frações: “Clicar no resultado”, “Definir fração”e “Fração imprópria”. Após a realização das atividades, a professora irá orientar os alunos para salvarem as atividades realizadas para posterior correção. Esta atividade se refere à Oficina Softwares Educacionais – aliados o processo de ensino e aprendizagem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estudantes serão avaliados através da participação e do interesse durante a realização da atividad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Ctl00contentplacesemupdatetrvconteudos01">
    <w:name w:val="ctl00_contentplacesemupdate_trvconteudos_01"/>
    <w:basedOn w:val="Fontepargpadro"/>
    <w:qFormat/>
    <w:rPr>
      <w:strike w:val="false"/>
      <w:dstrike w:val="false"/>
      <w:u w:val="none"/>
    </w:rPr>
  </w:style>
  <w:style w:type="character" w:styleId="Ctl00contentplacesemupdatetrvhabilidades01">
    <w:name w:val="ctl00_contentplacesemupdate_trvhabilidades_01"/>
    <w:basedOn w:val="Fontepargpadro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27:00Z</dcterms:created>
  <dc:creator>IFPB</dc:creator>
  <dc:description/>
  <cp:keywords/>
  <dc:language>en-US</dc:language>
  <cp:lastModifiedBy>Ticyara</cp:lastModifiedBy>
  <cp:lastPrinted>2013-04-01T16:46:00Z</cp:lastPrinted>
  <dcterms:modified xsi:type="dcterms:W3CDTF">2015-12-01T12:24:00Z</dcterms:modified>
  <cp:revision>4</cp:revision>
  <dc:subject/>
  <dc:title/>
</cp:coreProperties>
</file>